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folder  with Ed’s papers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slomanhd\Lorenz\AllEdsPap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8:14:00Z</dcterms:created>
  <dc:creator>Joel Sloman</dc:creator>
  <dc:description/>
  <cp:keywords/>
  <dc:language>en-US</dc:language>
  <cp:lastModifiedBy>Joel Sloman</cp:lastModifiedBy>
  <dcterms:modified xsi:type="dcterms:W3CDTF">2008-08-27T18:16:00Z</dcterms:modified>
  <cp:revision>1</cp:revision>
  <dc:subject/>
  <dc:title>The folder  with Ed’s papers is:</dc:title>
</cp:coreProperties>
</file>